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3.03.2015    № 83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5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3.03.2015    № 83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3 963 481,59 руб., за счет средств местного бюджет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1 169 954,00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 – 66 100 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117 836,00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 – 2 609 591,59 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963 481,59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169 9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 8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609 591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963 481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2-27T14:13:00Z</cp:lastPrinted>
  <dcterms:modified xsi:type="dcterms:W3CDTF">2015-11-30T08:50:00Z</dcterms:modified>
  <cp:revision>114</cp:revision>
  <dc:subject/>
  <dc:title>ПРИЛОЖЕНИЕ</dc:title>
</cp:coreProperties>
</file>